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Career Terms</w:t>
      </w:r>
    </w:p>
    <w:p>
      <w:pPr>
        <w:pStyle w:val="NormalWeb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Web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Career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 career is you total sum of your life experiences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Job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ob is a position of paid employment in a single organization that includes specific duties and responsibilities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Occupation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oup of similar jobs found in various organizations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High Five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Focus on the journey – Focus on your goals and how to get there. – The end justifies the means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Follow your heart – Never be afraid of pursuing a dream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Access your allies – Seek the advice and help of others when needed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Change is constant – Always be ready to adapt to the changing world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Learning is ongoing – Never stop learning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Multiple Intelligence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rbal/Linguistic – using language to present your feelings or to persuade others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ogical/Mathematical – reasoning, logical thinking, handling mathematical problems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sual/Spatial – creating and interpreting visual images, thinking in three dimensions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dy/Kinaesthetic – feeling and expressing things physically, doing hands-on work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usical/Rhythmic – creating and feeling a rhythm to express a mood, detecting and analyzing musical themes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trapersonal – understanding your own interior thoughts and feelings in a very dear way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terpersonal – understanding the feelings, needs, and purposes of others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turalist – understanding nature, seeing patterns in the way nature works, classifying things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Learning Styles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naesthetic/Tactual Learners – 5% of the population – fine and gross motor skills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uditory Learners – 30% of the population – listening, talking, and discussions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sual Learners – 65% of the population – reading, seeing, writing, diagrams/visuals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PDT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ople – the way you see yourself working with people and animals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ata – the way you see yourself working with knowledge and concepts, facts, figures, words, and ideas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hings – the way you see yourself working with substances and materials, machines, tools, and equipment products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nderstand which you are most comfortable wi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23:16:00Z</dcterms:created>
  <dc:creator>HP Authorized Customer</dc:creator>
  <dc:description/>
  <cp:keywords/>
  <dc:language>en-US</dc:language>
  <cp:lastModifiedBy>HP Authorized Customer</cp:lastModifiedBy>
  <dcterms:modified xsi:type="dcterms:W3CDTF">2011-06-06T23:16:00Z</dcterms:modified>
  <cp:revision>1</cp:revision>
  <dc:subject/>
  <dc:title>Career Terms</dc:title>
</cp:coreProperties>
</file>